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RUBRIC</w:t>
      </w:r>
    </w:p>
    <w:p>
      <w:pPr>
        <w:pStyle w:val="Normal"/>
        <w:jc w:val="center"/>
        <w:rPr>
          <w:b/>
          <w:b/>
          <w:i/>
          <w:i/>
          <w:shadow/>
          <w:sz w:val="28"/>
          <w:u w:val="single"/>
        </w:rPr>
      </w:pPr>
      <w:r>
        <w:rPr>
          <w:b/>
          <w:i/>
          <w:shadow/>
          <w:sz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Clearly and accurately indicated the correct equ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 xml:space="preserve">Correctly calculated the equation-by substitution. Answer given in reference to specific question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Correctly set the equations equal to each other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umber of text is complete and corr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Clearly and accurately indicated the correct equation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Part </w:t>
            </w:r>
            <w:r>
              <w:rPr>
                <w:lang w:bidi="en-US"/>
              </w:rPr>
              <w:t xml:space="preserve">Correctly calculated the equation-by substitution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Correctly set the equations equal to each other and provided wor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Equaton not expressed in an acceptable for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 xml:space="preserve">Correctly calculated the new and text plan provided little to no work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Correctly calculated the new cost provided little to no wor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Incorrect equation little understanding is shown.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>Incorrect answer. Shows no correct method. No work show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 xml:space="preserve">Incorrect answer. Shows no correct equation. Limited to no work. </w:t>
            </w:r>
          </w:p>
          <w:p>
            <w:pPr>
              <w:pStyle w:val="Normal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0955</wp:posOffset>
                </wp:positionV>
                <wp:extent cx="8089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</w:rPr>
                      </w:pPr>
                      <w:r>
                        <w:rPr>
                          <w:b/>
                          <w:shadow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36"/>
                        </w:rPr>
                      </w:pPr>
                      <w:r>
                        <w:rPr>
                          <w:b/>
                          <w:shadow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</wp:posOffset>
                </wp:positionH>
                <wp:positionV relativeFrom="paragraph">
                  <wp:posOffset>20955</wp:posOffset>
                </wp:positionV>
                <wp:extent cx="4809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rrelevant, illegible, incomprehensible, or shows that no legitimate attempt was made to solve the proble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1.6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rrelevant, illegible, incomprehensible, or shows that no legitimate attempt was made to solve the probl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4:00Z</dcterms:created>
  <dc:creator>NYCDOE</dc:creator>
  <dc:description/>
  <cp:keywords/>
  <dc:language>en-US</dc:language>
  <cp:lastModifiedBy>NYCDOE Schools</cp:lastModifiedBy>
  <dcterms:modified xsi:type="dcterms:W3CDTF">2012-03-28T20:13:00Z</dcterms:modified>
  <cp:revision>3</cp:revision>
  <dc:subject/>
  <dc:title>RUBRIC</dc:title>
</cp:coreProperties>
</file>